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84233642"/>
            <w:bookmarkStart w:id="1" w:name="__Fieldmark__0_318423364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84233642"/>
            <w:bookmarkStart w:id="3" w:name="__Fieldmark__1_318423364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84233642"/>
            <w:bookmarkStart w:id="5" w:name="__Fieldmark__2_318423364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84233642"/>
            <w:bookmarkStart w:id="7" w:name="__Fieldmark__3_318423364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84233642"/>
            <w:bookmarkStart w:id="10" w:name="__Fieldmark__4_318423364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84233642"/>
            <w:bookmarkStart w:id="12" w:name="__Fieldmark__5_318423364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84233642"/>
            <w:bookmarkStart w:id="15" w:name="__Fieldmark__6_318423364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84233642"/>
            <w:bookmarkStart w:id="17" w:name="__Fieldmark__7_318423364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84233642"/>
            <w:bookmarkStart w:id="20" w:name="__Fieldmark__8_318423364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84233642"/>
            <w:bookmarkStart w:id="22" w:name="__Fieldmark__9_318423364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84233642"/>
            <w:bookmarkStart w:id="25" w:name="__Fieldmark__10_318423364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84233642"/>
            <w:bookmarkStart w:id="27" w:name="__Fieldmark__11_318423364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84233642"/>
            <w:bookmarkStart w:id="30" w:name="__Fieldmark__12_318423364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84233642"/>
            <w:bookmarkStart w:id="32" w:name="__Fieldmark__13_318423364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84233642"/>
            <w:bookmarkStart w:id="35" w:name="__Fieldmark__14_318423364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84233642"/>
            <w:bookmarkStart w:id="37" w:name="__Fieldmark__15_318423364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84233642"/>
            <w:bookmarkStart w:id="42" w:name="__Fieldmark__16_318423364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84233642"/>
            <w:bookmarkStart w:id="44" w:name="__Fieldmark__17_318423364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84233642"/>
            <w:bookmarkStart w:id="50" w:name="__Fieldmark__18_318423364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84233642"/>
            <w:bookmarkStart w:id="52" w:name="__Fieldmark__19_318423364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84233642"/>
            <w:bookmarkStart w:id="59" w:name="__Fieldmark__20_318423364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84233642"/>
            <w:bookmarkStart w:id="61" w:name="__Fieldmark__21_318423364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84233642"/>
            <w:bookmarkStart w:id="67" w:name="__Fieldmark__22_318423364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84233642"/>
            <w:bookmarkStart w:id="69" w:name="__Fieldmark__23_318423364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84233642"/>
            <w:bookmarkStart w:id="75" w:name="__Fieldmark__24_318423364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84233642"/>
            <w:bookmarkStart w:id="77" w:name="__Fieldmark__25_318423364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84233642"/>
            <w:bookmarkStart w:id="79" w:name="__Fieldmark__26_318423364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84233642"/>
            <w:bookmarkStart w:id="81" w:name="__Fieldmark__27_318423364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84233642"/>
            <w:bookmarkStart w:id="84" w:name="__Fieldmark__28_318423364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84233642"/>
            <w:bookmarkStart w:id="86" w:name="__Fieldmark__29_318423364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84233642"/>
            <w:bookmarkStart w:id="88" w:name="__Fieldmark__30_318423364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84233642"/>
            <w:bookmarkStart w:id="90" w:name="__Fieldmark__31_318423364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184233642"/>
            <w:bookmarkStart w:id="93" w:name="__Fieldmark__32_318423364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184233642"/>
            <w:bookmarkStart w:id="95" w:name="__Fieldmark__33_318423364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184233642"/>
            <w:bookmarkStart w:id="97" w:name="__Fieldmark__34_318423364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184233642"/>
            <w:bookmarkStart w:id="99" w:name="__Fieldmark__35_318423364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84233642"/>
            <w:bookmarkStart w:id="101" w:name="__Fieldmark__36_318423364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84233642"/>
            <w:bookmarkStart w:id="103" w:name="__Fieldmark__37_318423364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84233642"/>
            <w:bookmarkStart w:id="105" w:name="__Fieldmark__38_318423364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84233642"/>
            <w:bookmarkStart w:id="107" w:name="__Fieldmark__39_318423364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84233642"/>
            <w:bookmarkStart w:id="109" w:name="__Fieldmark__40_318423364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84233642"/>
            <w:bookmarkStart w:id="111" w:name="__Fieldmark__41_318423364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84233642"/>
            <w:bookmarkStart w:id="113" w:name="__Fieldmark__42_318423364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84233642"/>
            <w:bookmarkStart w:id="115" w:name="__Fieldmark__43_318423364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84233642"/>
            <w:bookmarkStart w:id="117" w:name="__Fieldmark__44_318423364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84233642"/>
            <w:bookmarkStart w:id="119" w:name="__Fieldmark__45_318423364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84233642"/>
            <w:bookmarkStart w:id="121" w:name="__Fieldmark__46_318423364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84233642"/>
            <w:bookmarkStart w:id="123" w:name="__Fieldmark__47_318423364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84233642"/>
            <w:bookmarkStart w:id="125" w:name="__Fieldmark__48_318423364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84233642"/>
            <w:bookmarkStart w:id="127" w:name="__Fieldmark__49_318423364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84233642"/>
            <w:bookmarkStart w:id="129" w:name="__Fieldmark__50_318423364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84233642"/>
            <w:bookmarkStart w:id="131" w:name="__Fieldmark__51_318423364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184233642"/>
            <w:bookmarkStart w:id="134" w:name="__Fieldmark__52_318423364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184233642"/>
            <w:bookmarkStart w:id="136" w:name="__Fieldmark__53_318423364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184233642"/>
            <w:bookmarkStart w:id="138" w:name="__Fieldmark__54_318423364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184233642"/>
            <w:bookmarkStart w:id="140" w:name="__Fieldmark__55_318423364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184233642"/>
            <w:bookmarkStart w:id="142" w:name="__Fieldmark__56_318423364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184233642"/>
            <w:bookmarkStart w:id="144" w:name="__Fieldmark__57_318423364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184233642"/>
            <w:bookmarkStart w:id="146" w:name="__Fieldmark__58_318423364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184233642"/>
            <w:bookmarkStart w:id="148" w:name="__Fieldmark__59_318423364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184233642"/>
            <w:bookmarkStart w:id="150" w:name="__Fieldmark__60_318423364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184233642"/>
            <w:bookmarkStart w:id="152" w:name="__Fieldmark__61_318423364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184233642"/>
            <w:bookmarkStart w:id="154" w:name="__Fieldmark__62_318423364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84233642"/>
            <w:bookmarkStart w:id="156" w:name="__Fieldmark__63_318423364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